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207166966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0925117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